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ind w:left="1440" w:right="1440" w:hanging="1440"/>
        <w:jc w:val="left"/>
        <w:rPr>
          <w:i/>
          <w:i/>
          <w:iCs/>
          <w:color w:val="0000FF"/>
          <w:sz w:val="72"/>
        </w:rPr>
      </w:pPr>
      <w:r>
        <w:rPr>
          <w:i/>
          <w:iCs/>
          <w:color w:val="0000FF"/>
          <w:sz w:val="72"/>
        </w:rPr>
        <w:t>Writing Limitations in the Positive</w:t>
      </w:r>
    </w:p>
    <w:p>
      <w:pPr>
        <w:pStyle w:val="Heading1"/>
        <w:rPr/>
      </w:pPr>
      <w:r>
        <w:rPr/>
        <w:t>Overview</w:t>
      </w:r>
    </w:p>
    <w:p>
      <w:pPr>
        <w:pStyle w:val="TextBody"/>
        <w:rPr/>
      </w:pPr>
      <w:r>
        <w:rPr/>
        <w:t xml:space="preserve">Many Policy Governance advocates hold the negative language of Limitation Policies as a critical piece to its success.  This principle as created all kinds of debates and with Policy Governance proponents arguing adamantly that the only way to do it is to write limitations in the negative.  However, Board members may have complied with the directive, but not all of them have agreed with it.  It is one of the more frustrating pieces of Policy Governance, as that many limitations turn into double negatives or require well-crafted phrasing in order to fit the mold.  </w:t>
      </w:r>
    </w:p>
    <w:p>
      <w:pPr>
        <w:pStyle w:val="TextBody"/>
        <w:rPr/>
      </w:pPr>
      <w:r>
        <w:rPr/>
        <w:t xml:space="preserve">It is important for the readers of this piece to know that I have not attended the Policy Governance Academy and there may be some foundational logic that helps explain this that only those that have attended the Academy would have.  However, I would hope that the logic of the model should be evident to anyone that is willing to expend the time to study even a little of the available published material.  The model is simply not that complicated, and that is part of its beauty.  In the field of engineering, Policy Governance would be called an elegant solution, one that does much but uses few resources.  </w:t>
      </w:r>
    </w:p>
    <w:p>
      <w:pPr>
        <w:pStyle w:val="TextBody"/>
        <w:rPr/>
      </w:pPr>
      <w:r>
        <w:rPr/>
        <w:t xml:space="preserve">It is also important to note that this is not an attack on Limitations written in the negative, but it is a discussion about the belief that “all” Limitations must be written in the negative.  Limitations written in the negative are an effective way to delegate.  Nor is this an argument for Limitations that have both negative and positive statements as being better.  It is a discussion about a viable alternative for Boards that are struggling with negative limitation statements.  </w:t>
      </w:r>
    </w:p>
    <w:p>
      <w:pPr>
        <w:pStyle w:val="TextBody"/>
        <w:rPr/>
      </w:pPr>
      <w:r>
        <w:rPr/>
        <w:t xml:space="preserve">The logic behind negative limitations is a technique of proof called reverse logic.  Most of us are familiar with this technique from the Sherlock Holmes mysteries.  There was a crime.  Only three people could have done it.  There is no direct proof that points to any of the three, but there is proof that two of them didn’t commit the crime.  Therefore, the third person must have done it.  Negative limitations use essentially this same process to define the executive’s authority by eliminating all unacceptable items.  Therefore, everything that is left must be acceptable.  Through this simple technique the executive is afforded a wide range of choices of actions and results without having to ask permission.  The same technique clarifies accountability because it makes it clear who is to make which choices.  However, none of this requires that all the limitations be written in the negative.  It is possible to write limitations in the positive.  </w:t>
      </w:r>
    </w:p>
    <w:p>
      <w:pPr>
        <w:pStyle w:val="Heading1"/>
        <w:rPr/>
      </w:pPr>
      <w:r>
        <w:rPr/>
        <w:t>Is the Effectiveness of Limitations created by Negative Statements?</w:t>
      </w:r>
    </w:p>
    <w:p>
      <w:pPr>
        <w:pStyle w:val="TextBody"/>
        <w:rPr/>
      </w:pPr>
      <w:r>
        <w:rPr/>
        <w:t xml:space="preserve">For those that are familiar with X and Y Management Theory, beliefs about delegation can be broken down into two camps: those that believe that subordinates should have the right to make choices except for that which is limited or constrained and those that believe that subordinates shouldn’t make a choice unless first given permission to do so.  </w:t>
      </w:r>
    </w:p>
    <w:p>
      <w:pPr>
        <w:pStyle w:val="TextBody"/>
        <w:rPr/>
      </w:pPr>
      <w:r>
        <w:rPr/>
        <w:t xml:space="preserve">The technique of Reverse Logic works in proving the delegation of authority because it provides an indirect proof when there may be no direct proof available.  However it begs the question of the Board’s need to use it at all.  There may be other methods of proof.  The executive’s authority is by no means clear for most Boards that don’t use Policy Governance.  However, it isn’t the negative statements of Policy Governance that prove the executive’s authority.  Instead it is the overarching statement giving the executive authority to make any decision that hasn’t been constrained or limited.  </w:t>
      </w:r>
    </w:p>
    <w:p>
      <w:pPr>
        <w:pStyle w:val="TextBody"/>
        <w:rPr/>
      </w:pPr>
      <w:r>
        <w:rPr/>
        <w:t xml:space="preserve">Constrained or limited doesn’t mean that it has to written in negative statements.  In fact, the problem with current delegation techniques, mostly unstated and undefined, is that they are too constraining.  Constraining executive actions doesn’t require negative statements.  Executive actions can be just as easily constrained by a mix of affirmative and negative statements as long as the overarching statement has been made.  The technique of making all negative statements doesn’t ensure that a Board really believes what they have done or the management philosophy that they have embraced.  </w:t>
      </w:r>
    </w:p>
    <w:p>
      <w:pPr>
        <w:pStyle w:val="TextBody"/>
        <w:rPr/>
      </w:pPr>
      <w:r>
        <w:rPr/>
        <w:t xml:space="preserve">Affirmative statements are exactly what Policy Governance suggests to be done with the Chair of the Board.  The Chair is given a similar permission statement and specific duties or results are spelled out, but they aren’t usually stated in the negative.  </w:t>
      </w:r>
    </w:p>
    <w:p>
      <w:pPr>
        <w:pStyle w:val="Heading2"/>
        <w:rPr/>
      </w:pPr>
      <w:r>
        <w:rPr/>
        <w:t>What about the Mixing Bowls?</w:t>
      </w:r>
    </w:p>
    <w:p>
      <w:pPr>
        <w:pStyle w:val="TextBody"/>
        <w:rPr/>
      </w:pPr>
      <w:r>
        <w:rPr/>
        <w:t xml:space="preserve">The mixing bowl concept about different sizes of policies is a wonderful tool for the Board to use to help understand the level to which they are speaking.  However, the mixing bowl concept is not isolated to the limitation policies.  It works well for the other three policy areas: Ends, Board Self-Management, and Board-Executive Linkages.  These are all written with an affirmative approach and seem to be effective and functional.  </w:t>
      </w:r>
    </w:p>
    <w:p>
      <w:pPr>
        <w:pStyle w:val="Heading2"/>
        <w:rPr/>
      </w:pPr>
      <w:r>
        <w:rPr/>
        <w:t>Don’t affirmative statements allow Boards to revert back to old habits?</w:t>
      </w:r>
    </w:p>
    <w:p>
      <w:pPr>
        <w:pStyle w:val="TextBody"/>
        <w:rPr/>
      </w:pPr>
      <w:r>
        <w:rPr/>
        <w:t>The use of only negative statements for novice Policy Governance Boards may be helpful, but it is short-lived.  If a Board misses or is lackadaisical about stopping at the point where any reasonable interpretation is acceptable, neither negative nor affirmative statements will keep them from diving in staff means.</w:t>
      </w:r>
    </w:p>
    <w:p>
      <w:pPr>
        <w:pStyle w:val="Heading1"/>
        <w:rPr/>
      </w:pPr>
      <w:r>
        <w:rPr/>
        <w:t>Writing in the Affirmative</w:t>
      </w:r>
    </w:p>
    <w:p>
      <w:pPr>
        <w:pStyle w:val="TextBody"/>
        <w:rPr/>
      </w:pPr>
      <w:r>
        <w:rPr/>
        <w:t xml:space="preserve">Being willing to write limitations in the affirmative doesn’t mean that all limitations should be written in the affirmative.  Some constraints will be best described in the negative and some will be best described in the affirmative.  It doesn’t have to be an either-or proposition.  Bigger policies are usually best written in the negative, but as policies get smaller and more specific they lend themselves to affirmative statements.  At this point, there is no executive choice.  The Board has decided that this action or result will happen.  To try to write it in the positive is like trying to define the outside boundary of a point in geometry.  The boundary and the point are the same.  They exist as one.  </w:t>
      </w:r>
    </w:p>
    <w:p>
      <w:pPr>
        <w:pStyle w:val="TextBody"/>
        <w:rPr/>
      </w:pPr>
      <w:r>
        <w:rPr/>
        <w:t xml:space="preserve">The rest of the approach to developing limitations should remain the same, especially the inclusion and expression of the overarching statement of the reverse logic to prove delegated authority.  </w:t>
      </w:r>
    </w:p>
    <w:p>
      <w:pPr>
        <w:pStyle w:val="TextBody"/>
        <w:rPr/>
      </w:pPr>
      <w:r>
        <w:rPr/>
        <w:t xml:space="preserve">The power of limitations is in the recording and monitoring of the constraints, not in making negative statements.  Negative statements that are not monitored have no value.  As someone recently said, “If I make a monitoring report but no one on the Board reads it, is monitoring happening?”  </w:t>
      </w:r>
    </w:p>
    <w:p>
      <w:pPr>
        <w:pStyle w:val="TextBody"/>
        <w:overflowPunct w:val="false"/>
        <w:spacing w:before="120" w:after="120"/>
        <w:rPr/>
      </w:pPr>
      <w:r>
        <w:rPr/>
        <w:t xml:space="preserve">This approach is offered as an attempt to allow more Boards to adopt Policy Governance.  Some will say that this is not Policy Governance.  They may be right.  It depends on how you define Policy Governance.  In some ways this is not a fight worth fighting.  There are more important world changing aspects to Policy Governance that need to be accentuated, such as putting people’s destiny in their own hands by defining and accomplishing Ends without having to sacrifice ethics and values in the process.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37483420"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percent="4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40"/>
      <w:szCs w:val="40"/>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paragraph" w:styleId="TextBodyIndent">
    <w:name w:val="Body Text Indent"/>
    <w:basedOn w:val="Normal"/>
    <w:pPr>
      <w:ind w:left="900" w:hanging="90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0:52:00Z</dcterms:created>
  <dc:creator>Lynn A. Walker, Ph.D.</dc:creator>
  <dc:description/>
  <cp:keywords>Final 2/18/01</cp:keywords>
  <dc:language>en-US</dc:language>
  <cp:lastModifiedBy>Lynn A. Walker, Ph.D.</cp:lastModifiedBy>
  <cp:lastPrinted>2000-12-15T18:16:00Z</cp:lastPrinted>
  <dcterms:modified xsi:type="dcterms:W3CDTF">2003-07-31T15:45:00Z</dcterms:modified>
  <cp:revision>10</cp:revision>
  <dc:subject>Policy Governance(R)</dc:subject>
  <dc:title>Are We Doing Policy Governance(R) Y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